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>Száma: 10-4723-2/2016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Dencs Nikolet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2016. december 2-ai 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</w:t>
      </w:r>
      <w:r>
        <w:rPr/>
        <w:t>Nemzeti bűnmegelőzési stratégia feladatrendszerének támogatása című- Fejezeti kezelésű előirányzat támogatásának elnyerése - Bűnmegelőzési projektek megvalósítására (Kódszáma: BM-16-MA/MI) című pályázat benyúj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ügyminisztérium az államháztartásról szóló 2011. évi CXCV.tv., az államháztartásról szóló törvény végrehajtásáról szóló 368/2011. Korm.rendelet alapján pályázatot hirdet „Bűnmegelőzési projektek megvalósítása” tárgyában. A pályázat forrása Magyarország 2016.évi központi költségvetéséről szóló 2015. évi C. törvény 1. melléklet, XIV. Belügyminisztérium fejezet, 20. fejezeti kezelésű előirányzatok A Nemzeti Bűnmegelőzési Stratégia feladatrendszerének támogatása előirányzatból 155.000.000,- Ft. A támogatás formája vissza nem térítendő támog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program 4 komponensből épül fel, az önkormányzat az első három komponensre tud pályázni, a negyedikre csak Büntetés-végrehajtási intézet és intézmény.</w:t>
      </w:r>
    </w:p>
    <w:p>
      <w:pPr>
        <w:pStyle w:val="Normal"/>
        <w:jc w:val="both"/>
        <w:rPr/>
      </w:pPr>
      <w:r>
        <w:rPr/>
        <w:t>1.komponens: Településbiztonság</w:t>
      </w:r>
    </w:p>
    <w:p>
      <w:pPr>
        <w:pStyle w:val="Normal"/>
        <w:jc w:val="both"/>
        <w:rPr/>
      </w:pPr>
      <w:r>
        <w:rPr/>
        <w:t>2.komponens: Gyermek-és ifjúságvédelem</w:t>
      </w:r>
    </w:p>
    <w:p>
      <w:pPr>
        <w:pStyle w:val="Normal"/>
        <w:jc w:val="both"/>
        <w:rPr/>
      </w:pPr>
      <w:r>
        <w:rPr/>
        <w:t>3.komponens: Bűncselekmények áldozatainak segítése</w:t>
      </w:r>
    </w:p>
    <w:p>
      <w:pPr>
        <w:pStyle w:val="Normal"/>
        <w:jc w:val="both"/>
        <w:rPr/>
      </w:pPr>
      <w:r>
        <w:rPr/>
        <w:t>4.komponens: Bűnismétlés megelő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t kategóriában adható be pályázat.:</w:t>
      </w:r>
    </w:p>
    <w:p>
      <w:pPr>
        <w:pStyle w:val="Default"/>
        <w:numPr>
          <w:ilvl w:val="0"/>
          <w:numId w:val="2"/>
        </w:numPr>
        <w:ind w:left="1068" w:right="141" w:hanging="360"/>
        <w:jc w:val="both"/>
        <w:rPr/>
      </w:pPr>
      <w:r>
        <w:rPr/>
        <w:t>MAKRO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/>
      </w:pPr>
      <w:r>
        <w:rPr/>
        <w:t>minimum 4 tevékenység kiválasztása, azaz legalább 2 eltérő komponensből kell a tevékenységet választani és egy komponensből legalább 2 tevékenységet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/>
      </w:pPr>
      <w:r>
        <w:rPr/>
        <w:t>a pályázóval szakmailag együttműködő partnerek száma legalább 3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/>
      </w:pPr>
      <w:r>
        <w:rPr/>
        <w:t>egy pályázó csak egy makro pályázatot adhat be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/>
      </w:pPr>
      <w:r>
        <w:rPr/>
        <w:t>támogatás összege: minimum 6 millió forint – maximum 10 millió forint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/>
      </w:pPr>
      <w:r>
        <w:rPr/>
        <w:t>a pályázati támogatás 95% intenzitású, azaz a projekt összköltségvetésének 5%-a saját forrásból kerül megvalósításra</w:t>
      </w:r>
    </w:p>
    <w:p>
      <w:pPr>
        <w:pStyle w:val="Default"/>
        <w:numPr>
          <w:ilvl w:val="0"/>
          <w:numId w:val="2"/>
        </w:numPr>
        <w:ind w:left="1068" w:right="141" w:hanging="360"/>
        <w:jc w:val="both"/>
        <w:rPr/>
      </w:pPr>
      <w:r>
        <w:rPr/>
        <w:t>MIKRO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/>
      </w:pPr>
      <w:r>
        <w:rPr/>
        <w:t>egy komponensből minimum 3 tevékenységet kell kiválasztani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/>
      </w:pPr>
      <w:r>
        <w:rPr/>
        <w:t>egy  pályázó csak egy mikro pályázatot nyújthat be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/>
      </w:pPr>
      <w:r>
        <w:rPr/>
        <w:t>támogatás összege: minimum 1 millió forint- maximum 5 millió forint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/>
      </w:pPr>
      <w:r>
        <w:rPr/>
        <w:t>a pályázati támogatás 100% intenzitású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/>
      </w:pPr>
      <w:r>
        <w:rPr/>
      </w:r>
    </w:p>
    <w:p>
      <w:pPr>
        <w:pStyle w:val="Default"/>
        <w:ind w:right="141" w:hanging="0"/>
        <w:jc w:val="both"/>
        <w:rPr/>
      </w:pPr>
      <w:r>
        <w:rPr/>
        <w:t>Az önkormányzat a MAKRO pályázatra kíván támogatási kérelmet, az alábbiak szerint:</w:t>
      </w:r>
    </w:p>
    <w:p>
      <w:pPr>
        <w:pStyle w:val="Default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141" w:hanging="0"/>
        <w:jc w:val="both"/>
        <w:rPr/>
      </w:pPr>
      <w:r>
        <w:rPr>
          <w:sz w:val="22"/>
          <w:szCs w:val="22"/>
        </w:rPr>
        <w:t>1-es komponensen belül a nagy nyilvánosság számára látogatható közösségi terek lehetőségeinek kihasználására, településbiztonsági stratégia kidolgozása a polgárőrséggel együttműködve. Ezen célokat a Művelődési Központ és Városi Galériával  és a Csongrád és Térsége Polgárőr Egyesülettel együttműködve kívánjuk megvalósítani.</w:t>
      </w:r>
    </w:p>
    <w:p>
      <w:pPr>
        <w:pStyle w:val="Defaul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2-es komponensen belül a pedagógusok, gyerekvédelmi szakemberek számára bűnmegelőzési, kommunikációs szociális kompetenciafejlesztő tréningek szervezése és lebonyolítása, bűnmegelőzési táborok szervezése és lebonyolítása. A célokat az Esély Szociális és Gyermekjóléti Alapellátási Központtal és a Bölcső Nagycsaládosok Csongrádi Egyesületével együttműködve kívánjuk megvalósítani.</w:t>
      </w:r>
    </w:p>
    <w:p>
      <w:pPr>
        <w:pStyle w:val="Defaul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ból elszámolható kiadások: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tárgyi eszköz beszerzése (gép, berendezés, felszerelés) a támogatás bruttó összegének maximum 20%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étkeztetés a támogatás bruttó összegének 5%-áig terjedhet, és nem haladhatja meg a bruttó 2.500,- Ft/fő/nap összeget</w:t>
      </w:r>
    </w:p>
    <w:p>
      <w:pPr>
        <w:pStyle w:val="Default"/>
        <w:numPr>
          <w:ilvl w:val="0"/>
          <w:numId w:val="4"/>
        </w:numPr>
        <w:ind w:left="1428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menedzser, projektfelelős díjazása együttesen a támogatás bruttó összegének legfeljebb 10%-a</w:t>
      </w:r>
    </w:p>
    <w:p>
      <w:pPr>
        <w:pStyle w:val="Default"/>
        <w:ind w:left="1428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támogatás felhasználásának végső határideje </w:t>
      </w:r>
      <w:r>
        <w:rPr>
          <w:b/>
        </w:rPr>
        <w:t>2017. december 3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elektronikus felületen való benyújtásának határideje: 2016. december 1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mogatási összeg folyósítása támogatási előleg formájában történik. A Támogató a támogatási előleget támogatási szerződés aláírása után 30 napon belül utalja át a pályázó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Javaslom a fentiek alapján a pályázati programban való részvételt, a 95 %-os intenzitású támogatás lehetőséget biztosíta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z előterjesztés megvitatását, és a határozati javaslat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Képviselő-testület megtárgyalta a „Nemzeti bűnmegelőzési stratégia feladatrendszerének támogatása című- Fejezeti kezelésű előirányzat támogatásának elnyerése - Bűnmegelőzési projektek megvalósítására”(Kódszáma: BM-16-MA/MI) című pályázat benyújtása</w:t>
      </w:r>
      <w:r>
        <w:rPr>
          <w:b/>
        </w:rPr>
        <w:t xml:space="preserve"> </w:t>
      </w:r>
      <w:r>
        <w:rPr/>
        <w:t>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A Képviselő-testület a „Bűnmegelőzési projektek megvalósítása”BM-16-MA/MI kódszámú pályázat benyújtását jóváhagyja, a megvalósításához szükséges önerőt legfeljebb bruttó 500.000</w:t>
      </w:r>
      <w:r>
        <w:rPr>
          <w:bCs/>
        </w:rPr>
        <w:t>,-Ft erejéig biztosítja.</w:t>
      </w:r>
      <w:r>
        <w:rPr>
          <w:b/>
          <w:bCs/>
        </w:rPr>
        <w:t xml:space="preserve"> </w:t>
      </w:r>
      <w:r>
        <w:rPr>
          <w:bCs/>
        </w:rPr>
        <w:t xml:space="preserve">Felhívja a Polgármestert, hogy nyertes pályázat esetén ezen összeget a soron következő negyedéves előirányzat módosításban szerepeltesse. </w:t>
      </w:r>
    </w:p>
    <w:p>
      <w:pPr>
        <w:pStyle w:val="TextBody"/>
        <w:rPr/>
      </w:pPr>
      <w:r>
        <w:rPr/>
        <w:t>Az önkormányzat a biztosítandó önerőt a 2016. évi vagyongazdálkodási többletbevétel                       és a fejlesztési kiadások saját forrásként megjelölt fel nem használt részéből biztosítj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Felhatalmazza a Polgármestert a pályázat benyújtására.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rPr/>
      </w:pPr>
      <w:r>
        <w:rPr>
          <w:u w:val="single"/>
        </w:rPr>
        <w:t>Határidő:</w:t>
      </w:r>
      <w:r>
        <w:rPr/>
        <w:t xml:space="preserve"> 2016. december 19.</w:t>
      </w:r>
    </w:p>
    <w:p>
      <w:pPr>
        <w:pStyle w:val="TextBody"/>
        <w:ind w:firstLine="360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rről értesítést kapnak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zdálkodási Iroda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tézmén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ongrád, 2016. november 3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  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istaszerbekezdsChar">
    <w:name w:val="Listaszerű bekezdés Char"/>
    <w:basedOn w:val="Bekezdsalapbettpusa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Msolistparagraph">
    <w:name w:val="msolistparagraph"/>
    <w:basedOn w:val="Normal"/>
    <w:qFormat/>
    <w:pPr>
      <w:ind w:left="720" w:hanging="0"/>
    </w:pPr>
    <w:rPr>
      <w:sz w:val="20"/>
      <w:szCs w:val="20"/>
      <w:lang w:val="en-US" w:eastAsia="en-US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Többcélú Kistérségi Társulás</dc:creator>
  <dc:description/>
  <dc:language>en-US</dc:language>
  <cp:lastModifiedBy>kabdemar</cp:lastModifiedBy>
  <cp:lastPrinted>2016-11-30T13:37:00Z</cp:lastPrinted>
  <dcterms:modified xsi:type="dcterms:W3CDTF">2016-11-30T13:23:00Z</dcterms:modified>
  <cp:revision>2</cp:revision>
  <dc:subject/>
  <dc:title>Csongrád Város Polgármesterétől</dc:title>
</cp:coreProperties>
</file>